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I/37440 Vavřinec - Sloup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440 Vavřinec - Sloup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20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7440 Vavřinec - Sloup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7440 v extravilánu Vavřinec - Sloup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km 10,150 – 11,150 provozního staničen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Vavřinec, Sloup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7440 vykazuje vlivem opakovaného provádění lokálních vysprávek na původním penetrač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Oprava silnice III/37440 bude realizována v extravilánu mezi obcemi Vavřinec a Sloup v km 10,150 – 11,150 provozního staničení silnice III/37440. Délka opravovaného úseku je 1,000 km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 vyrovnávací vrstvou ze směsi ACL 16 na celou plochu v prům. tl. 40 mm; po aplikaci spojovacího postřiku bude položena nová obrusná vrstva z asfaltového betonu  ACO 11 v průměrné tl. 4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začátku opravovaného úseku bude provedeno lokální frézování podél obrubníků u obce Vavřinec; jedná se o vjezdy k RS plynu, vjezd do zahrady a napojení na komunikaci k místnímu hřbitovu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realizací opravy vozovkového souvrství bude objednatelem proveden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ranění nánosů na krajnicí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čistění povrchu komunikace </w:t>
      </w:r>
    </w:p>
    <w:p>
      <w:pPr>
        <w:pStyle w:val="Normal"/>
        <w:spacing w:lineRule="auto" w:line="360"/>
        <w:ind w:left="103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říčných spár v souladu s TP </w:t>
      </w:r>
      <w:r>
        <w:rPr>
          <w:rFonts w:cs="Calibri" w:ascii="Calibri" w:hAnsi="Calibri"/>
          <w:szCs w:val="24"/>
        </w:rPr>
        <w:t>115 Opravy trhlin na vozovkách s asfaltovým krytem. Jako poslední bude provedeno vodorovné dopravní značení – vodicí pruhy V4 š. 12,50 cm barvou. Vodorovné dopravní značení bude provedeno i v navazujícím úseku až do křižovatky se sil. II/373 u střediska SÚS – tj. v dl. 170 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září 2021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říjen 2021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5.8.2021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7440 Vavřinec - Sloup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40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1-08-25T19:53:00Z</dcterms:modified>
  <cp:revision>3</cp:revision>
  <dc:subject/>
  <dc:title>„III/37428 Skalice - Krhov“</dc:title>
</cp:coreProperties>
</file>